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75640" cy="833755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ind w:right="-545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31 марта 2011года                                                                                                  № 215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99" w:hanging="0"/>
        <w:jc w:val="center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от 17.06.2009 года № 92 «Об утверждении Положен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рядке формирования резерва и работы с лицами, включенными в резерв муниципальной службы в органах местного самоуправления муниципального района «Шилкинский район»</w:t>
      </w:r>
    </w:p>
    <w:p>
      <w:pPr>
        <w:pStyle w:val="Normal"/>
        <w:ind w:right="-545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ля приведения решения Совета муниципального района от 17.06.2009 года № 92 </w:t>
      </w:r>
      <w:r>
        <w:rPr>
          <w:sz w:val="28"/>
          <w:szCs w:val="28"/>
        </w:rPr>
        <w:t>«Об утверждении Положе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«О порядке формирования резерва и работы с лицами, включенными в резерв муниципальной службы в органах местного самоуправления муниципального района «Шилкинский район» в соответствие с Федеральным Законом от 02.03.2007 «О муниципальной службе в Российской Федерации», Законом Забайкальского края от 02.12.2008 № 108-ЗЗК «</w:t>
      </w:r>
      <w:r>
        <w:rPr>
          <w:iCs/>
          <w:sz w:val="28"/>
          <w:szCs w:val="28"/>
        </w:rPr>
        <w:t>О муниципальной службе в Забайкальском крае</w:t>
      </w:r>
      <w:r>
        <w:rPr>
          <w:sz w:val="28"/>
          <w:szCs w:val="28"/>
        </w:rPr>
        <w:t>»,  Совет муниципального района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99" w:hanging="0"/>
        <w:jc w:val="both"/>
        <w:rPr/>
      </w:pPr>
      <w:r>
        <w:rPr>
          <w:bCs/>
          <w:sz w:val="28"/>
          <w:szCs w:val="28"/>
        </w:rPr>
        <w:t xml:space="preserve">Внести следующие изменения в решение Совета муниципального района от 17.06.2009 года № 92 </w:t>
      </w:r>
      <w:r>
        <w:rPr>
          <w:sz w:val="28"/>
          <w:szCs w:val="28"/>
        </w:rPr>
        <w:t>«Об утверждении Положе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«О порядке формирования резерва и работы с лицами, включенными в резерв муниципальной службы в органах местного самоуправления муниципального района «Шилкинский район»</w:t>
      </w:r>
      <w:r>
        <w:rPr>
          <w:bCs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1065" w:leader="none"/>
        </w:tabs>
        <w:ind w:right="99" w:hanging="0"/>
        <w:jc w:val="both"/>
        <w:rPr/>
      </w:pPr>
      <w:r>
        <w:rPr>
          <w:b/>
          <w:bCs/>
          <w:sz w:val="28"/>
          <w:szCs w:val="28"/>
        </w:rPr>
        <w:t>1) Пункт 1.1. изложить в новой редакции: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>1.1. Положение о порядке формирования резерва и работы с лицами, включенными в резерв муниципальной службы в органах местного самоуправления муниципального района «Шилкинский район» (далее – Положение) разработано в соответствии с Федеральным законом «О муниципальной службе в Российской Федерации», законом Забайкальского края «О муниципальной службе в Забайкальском крае»;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)  Абзац 1 пункта 1.5 </w:t>
      </w:r>
      <w:r>
        <w:rPr>
          <w:b/>
          <w:bCs/>
          <w:sz w:val="28"/>
          <w:szCs w:val="28"/>
        </w:rPr>
        <w:t xml:space="preserve"> изложить в новой редакции: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-объективность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ально на основе объективных критериев оценки) (Приложение № 2); 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В наименовании и по всему тексту слово «резерв» заменить словами «кадровый резерв»;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Слова «муниципальные должности муниципальной службы», «муниципальные должности» заменить словами «должности муниципальной службы»;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5) Пункт 1.9 изложить в новой редакции: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1.9. Кадровый резерв оформляется в виде перечня лиц отдельно по каждому виду в соответствии с п. 1.6. настоящего Положения. Решение о дополнении кадрового резерва и исключении из него оформляется соответствующим муниципальным правовым актом;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6) Пункт 2.1 изложить в новой редакции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>2.1. Кадровый резерв на замещение муниципальных должностей муниципальной службы в ОМСУ муниципального района  формируется из чис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92" w:leader="none"/>
        </w:tabs>
        <w:ind w:left="0" w:right="99" w:firstLine="56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92" w:leader="none"/>
        </w:tabs>
        <w:ind w:left="0" w:right="99" w:firstLine="56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 специалистов городских и районных предприятий и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92" w:leader="none"/>
        </w:tabs>
        <w:ind w:left="0" w:right="99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, включенных в состав перспективного кадрового резер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92" w:leader="none"/>
        </w:tabs>
        <w:ind w:left="0" w:right="99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, прекративших полномочия и (или) уволенных с муниципаль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92" w:leader="none"/>
        </w:tabs>
        <w:ind w:left="0" w:right="99" w:firstLine="561"/>
        <w:jc w:val="both"/>
        <w:rPr/>
      </w:pPr>
      <w:r>
        <w:rPr>
          <w:sz w:val="28"/>
          <w:szCs w:val="28"/>
        </w:rPr>
        <w:t>лиц, принимавших участие и не победивших в конкурсах на замещение вакантных муниципальных должностей, но показавших высокие результаты в ходе конкурсного отбора (далее – претенденты на замещение муниципальных должностей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х лиц по конкурсу;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7) Пункт 2.7 изложить в новой редакции: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2.7. Состав лиц, включенных в кадровый резерв на замещение муниципальных должностей (согласно утвержденному Реестру муниципальных должностей), утверждается соответствующим муниципальным правовым актом ежегодно до 1 июня текущего года, на основании представления специалистов  по работе с кадрами;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 Пункт 3.2 изложить в новой редакции: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>3.2. Специалисты  по работе с кадрами ОМСУ муниципального района  в течение месяца со дня увольнения лиц, указанных в п. 3.1 настоящего Положения, формируют список лиц, включенных в кадровый резерв из числа муниципальных служащих, прекративших полномочия и (или) уволенных с муниципальной службы, и направляет его на утверждение главе администрации муниципального района;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9) Пункт 3.3 изложить в новой редакции: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>3.3. Правовое положение муниципальных служащих, указанных в п. 3.1. настоящего Положения, определяется в соответствии с действующим законодательством о муниципальной службе и муниципальными нормативными правовыми актами;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.4 изложить в новой редакции: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>3.4. Муниципальные служащие, включенные в состав кадрового резерва из числа лиц, прекративших полномочия и (или) уволенных с муниципальной службы, находятся в кадровом резерве до поступления вновь на муниципальную службу в ОМСУ муниципального района, но не более одного года;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ункт 4.3 исключить.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О.Г.Золотухин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вая редакция                                                                            старая редакц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21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 xml:space="preserve">1.1. Положение о порядке формирования резерва и работы с лицами, включенными в резерв муниципальной службы в  органах местного самоуправления муниципального района «Шилкинский район» (далее – Положение) разработано в соответствии с Федеральным законом </w:t>
            </w:r>
            <w:r>
              <w:rPr>
                <w:sz w:val="28"/>
                <w:szCs w:val="28"/>
                <w:u w:val="single"/>
              </w:rPr>
              <w:t xml:space="preserve">«О муниципальной службе в Российской Федерации», </w:t>
            </w:r>
            <w:r>
              <w:rPr>
                <w:sz w:val="28"/>
                <w:szCs w:val="28"/>
              </w:rPr>
              <w:t>законом Забайкальского края «О муниципальной службе в Забайкальском крае»</w:t>
            </w:r>
          </w:p>
          <w:p>
            <w:pPr>
              <w:pStyle w:val="Normal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Положение о порядке формирования резерва и работы с лицами, включенными в резерв муниципальной службы в  органах местного самоуправления муниципального района «Шилкинский район» (далее – Положение) разработано в соответствии с Федеральным законом </w:t>
            </w:r>
            <w:r>
              <w:rPr>
                <w:sz w:val="28"/>
                <w:szCs w:val="28"/>
                <w:u w:val="single"/>
              </w:rPr>
              <w:t>«Об основах муниципальной службы в Российской Федерации»,</w:t>
            </w:r>
            <w:r>
              <w:rPr>
                <w:sz w:val="28"/>
                <w:szCs w:val="28"/>
              </w:rPr>
              <w:t xml:space="preserve"> законом Забайкальского края «О муниципальной службе в Забайкальском крае»</w:t>
            </w:r>
          </w:p>
        </w:tc>
      </w:tr>
      <w:tr>
        <w:trPr>
          <w:trHeight w:val="19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1.5 </w:t>
            </w:r>
            <w:r>
              <w:rPr>
                <w:b/>
                <w:sz w:val="28"/>
                <w:szCs w:val="28"/>
                <w:u w:val="single"/>
              </w:rPr>
              <w:t xml:space="preserve"> Принципы формирования кадрового резерва:</w:t>
            </w:r>
          </w:p>
          <w:p>
            <w:pPr>
              <w:pStyle w:val="Normal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ъективность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ально на основе объективных критериев оценки) </w:t>
            </w:r>
            <w:r>
              <w:rPr>
                <w:sz w:val="28"/>
                <w:szCs w:val="28"/>
                <w:u w:val="single"/>
              </w:rPr>
              <w:t>(Приложение № 2);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105"/>
              <w:rPr/>
            </w:pPr>
            <w:r>
              <w:rPr>
                <w:sz w:val="28"/>
                <w:szCs w:val="28"/>
              </w:rPr>
              <w:t>1.5</w:t>
            </w:r>
            <w:r>
              <w:rPr>
                <w:b/>
                <w:sz w:val="28"/>
                <w:szCs w:val="28"/>
                <w:u w:val="single"/>
              </w:rPr>
              <w:t>. Принципы формирования кадрового резерв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right="-545" w:hanging="105"/>
              <w:jc w:val="both"/>
              <w:rPr/>
            </w:pPr>
            <w:r>
              <w:rPr>
                <w:sz w:val="28"/>
                <w:szCs w:val="28"/>
              </w:rPr>
              <w:t>объективность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ально на основе объективных критериев оценки);</w:t>
            </w:r>
          </w:p>
          <w:p>
            <w:pPr>
              <w:pStyle w:val="Normal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именовании и по всему тексту слово «резерв» заменить словами «кадровый резерв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« муниципальные должности муниципальной службы», «муниципальные должности» заменить словами «должности муниципальной службы»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9. Кадровый резерв оформляется в виде перечня лиц отдельно по каждому виду в соответствии с п. 1.6. настоящего Положения. Решение о дополнении кадрового резерва и исключении из него оформляется </w:t>
            </w:r>
            <w:r>
              <w:rPr>
                <w:sz w:val="28"/>
                <w:szCs w:val="28"/>
                <w:u w:val="single"/>
              </w:rPr>
              <w:t>соответствующим муниципальным правовым актом.</w:t>
            </w:r>
          </w:p>
          <w:p>
            <w:pPr>
              <w:pStyle w:val="Normal"/>
              <w:ind w:right="-54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9. Кадровый резерв оформляется в виде перечня лиц отдельно по каждому виду в соответствии с п. 1.6. настоящего Положения. Решение о дополнении кадрового резерва и исключении из него оформляется </w:t>
            </w:r>
            <w:r>
              <w:rPr>
                <w:sz w:val="28"/>
                <w:szCs w:val="28"/>
                <w:u w:val="single"/>
              </w:rPr>
              <w:t>распоряжением руководителя  ОМСУ муниципального района.</w:t>
            </w:r>
          </w:p>
          <w:p>
            <w:pPr>
              <w:pStyle w:val="Normal"/>
              <w:ind w:right="-54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2.1. Кадровый резерв на замещение муниципальных должностей муниципальной службы в ОМСУ муниципального района  формируется из чис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</w:tabs>
              <w:ind w:left="0" w:right="-545"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</w:tabs>
              <w:ind w:left="0" w:right="-545"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и  специалистов  городских и районных  предприятий и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</w:tabs>
              <w:ind w:left="0" w:right="-545"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включенных в состав перспективного кадрового резер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</w:tabs>
              <w:ind w:left="0" w:right="-545"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прекративших полномочия и (или) уволенных с муниципальной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</w:tabs>
              <w:ind w:left="0" w:right="-545" w:firstLine="561"/>
              <w:jc w:val="both"/>
              <w:rPr/>
            </w:pPr>
            <w:r>
              <w:rPr>
                <w:sz w:val="28"/>
                <w:szCs w:val="28"/>
              </w:rPr>
              <w:t>лиц, принимавших участие и не победивших в конкурсах на замещение вакантных муниципальных должностей, но показавших высокие результаты в ходе конкурсного отбора (далее – претенденты на замещение муниципальных должностей).</w:t>
            </w:r>
          </w:p>
          <w:p>
            <w:pPr>
              <w:pStyle w:val="Normal"/>
              <w:ind w:right="-54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иных лиц по конкурсу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>2.1. Кадровый резерв на замещение муниципальных должностей муниципальной службы в ОМСУ муниципального района  формируется из чис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</w:tabs>
              <w:ind w:left="0" w:right="-545"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</w:tabs>
              <w:ind w:left="0" w:right="-545"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и  специалистов  городских и районных  предприятий и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</w:tabs>
              <w:ind w:left="0" w:right="-545"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включенных в состав перспективного кадрового резер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</w:tabs>
              <w:ind w:left="0" w:right="-545"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прекративших полномочия и (или) уволенных с муниципальной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</w:tabs>
              <w:ind w:left="0" w:right="-545" w:firstLine="561"/>
              <w:jc w:val="both"/>
              <w:rPr/>
            </w:pPr>
            <w:r>
              <w:rPr>
                <w:sz w:val="28"/>
                <w:szCs w:val="28"/>
              </w:rPr>
              <w:t>лиц, принимавших участие и не победивших в конкурсах на замещение вакантных муниципальных должностей, но показавших высокие результаты в ходе конкурсного отбора (далее – претенденты на замещение муниципальных должностей).</w:t>
            </w:r>
          </w:p>
          <w:p>
            <w:pPr>
              <w:pStyle w:val="Normal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 xml:space="preserve">2.7. Состав лиц, включенных в кадровый резерв на замещение муниципальных должностей (согласно утвержденному Реестру муниципальных должностей), утверждается </w:t>
            </w:r>
            <w:r>
              <w:rPr>
                <w:sz w:val="28"/>
                <w:szCs w:val="28"/>
                <w:u w:val="single"/>
              </w:rPr>
              <w:t xml:space="preserve">соответствующим муниципальным правовым актом </w:t>
            </w:r>
            <w:r>
              <w:rPr>
                <w:sz w:val="28"/>
                <w:szCs w:val="28"/>
              </w:rPr>
              <w:t>ежегодно до 1 июня текущего года, на основании представления специалистов  по работе с кадрами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 xml:space="preserve">2.7. Состав лиц, включенных в кадровый резерв на замещение муниципальных должностей (согласно утвержденному Реестру муниципальных должностей), утверждается  </w:t>
            </w:r>
            <w:r>
              <w:rPr>
                <w:sz w:val="28"/>
                <w:szCs w:val="28"/>
                <w:u w:val="single"/>
              </w:rPr>
              <w:t>правовыми актами руководителей ОМСУ муниципального района</w:t>
            </w:r>
            <w:r>
              <w:rPr>
                <w:sz w:val="28"/>
                <w:szCs w:val="28"/>
              </w:rPr>
              <w:t xml:space="preserve">  ежегодно до 1 июня текущего года, на основании представления специалистов  по работе с кадр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2. Специалисты  по работе с кадрами ОМСУ муниципального района  в течение месяца со дня увольнения лиц, указанных в п. 3.1 настоящего Положения, формируют список лиц, включенных в кадровый резерв из числа муниципальных служащих, прекративших полномочия и (или) уволенных с муниципальной службы, и направляет его на </w:t>
            </w:r>
            <w:r>
              <w:rPr>
                <w:sz w:val="28"/>
                <w:szCs w:val="28"/>
                <w:u w:val="single"/>
              </w:rPr>
              <w:t>утверждение главе администрации муниципального район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 xml:space="preserve">3.2 Специалисты  по работе с кадрами ОМСУ муниципального района  в течение месяца со дня увольнения лиц, указанных в п. 4.1 настоящего Положения, формируют список лиц, включенных в кадровый резерв из числа муниципальных служащих, прекративших полномочия и (или) уволенных с муниципальной службы, и направляет его на </w:t>
            </w:r>
            <w:r>
              <w:rPr>
                <w:sz w:val="28"/>
                <w:szCs w:val="28"/>
                <w:u w:val="single"/>
              </w:rPr>
              <w:t>утверждение мэру г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>3.4. Муниципальные служащие, включенные в состав кадрового резерва из числа лиц, прекративших полномочия и (или) уволенных с муниципальной службы, находятся в кадровом резерве до поступления вновь на муниципальную службу в ОМСУ муниципального района, но не более одного года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firstLine="75"/>
              <w:jc w:val="both"/>
              <w:rPr/>
            </w:pPr>
            <w:r>
              <w:rPr>
                <w:sz w:val="28"/>
                <w:szCs w:val="28"/>
              </w:rPr>
              <w:t>3.4. Муниципальные служащие, включенные в состав кадрового резерва из числа лиц, прекративших полномочия и (или) уволенных с муниципальной службы, находятся в кадровом резерве до поступления вновь на муниципальную службу в мэрию города, но не более одного г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>4.3. Муниципальные служащие, зачисленные в кадровый резерв на замещение муниципальной должности, имеют право на первоочередное направление на повышение квалификации и переподготовку за счет средств бюджета.</w:t>
            </w:r>
          </w:p>
        </w:tc>
      </w:tr>
    </w:tbl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12:00Z</dcterms:created>
  <dc:creator>Admin</dc:creator>
  <dc:description/>
  <cp:keywords/>
  <dc:language>en-US</dc:language>
  <cp:lastModifiedBy>Admin</cp:lastModifiedBy>
  <cp:lastPrinted>2011-04-01T09:42:00Z</cp:lastPrinted>
  <dcterms:modified xsi:type="dcterms:W3CDTF">2011-03-31T23:43:00Z</dcterms:modified>
  <cp:revision>29</cp:revision>
  <dc:subject/>
  <dc:title>              Новая редакция                                               старая редакция</dc:title>
</cp:coreProperties>
</file>